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</w:t>
      </w:r>
      <w:r>
        <w:rPr>
          <w:lang w:val="de-DE"/>
        </w:rPr>
        <w:t>Neftekamsk, den 22. Janua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</w:t>
      </w:r>
      <w:r>
        <w:rPr>
          <w:lang w:val="de-DE"/>
        </w:rPr>
        <w:t>Liebe Céline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 xml:space="preserve">Ich danke dir für deinen Brief. Wie geht es dir? Mir geht es nicht schlecht. Meine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Winterferien waren sehr gut. Und dein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 xml:space="preserve">Heute erzähle ich von meinem Lieblingsess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 xml:space="preserve">Ich frühstücke um 7:30 Uhr. Zu Mittag esse ich um 12:00 Uhr. Zu Abend esse ich um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0:00 Uhr. Ich frühstücke allein in meinem Zimmer, aber zu Mittag und zu Abend esse ich im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ohnzimme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 xml:space="preserve">Ich koche gern. Das Kochen ist meine Lieblingsbeschäftigung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 xml:space="preserve">Ich esse gern Schaschlyk, Rassolnyk, Borschtsch und Plow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 xml:space="preserve">Rassolnyk und Borschtsch sind die Suppennamen, Plow ist der Reis mit dem Fleisch,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und Schaschlyk ist mariniertes Fleisch. Ich mache Schaschlyk zu Haus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 xml:space="preserve">Manchmal, nicht oft, esse ich in der Pizzeria „Tempo-Pizza“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</w:t>
      </w:r>
      <w:r>
        <w:rPr>
          <w:lang w:val="de-DE"/>
        </w:rPr>
        <w:t>Tschüss, Rauna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P.S.: Ich wünsche dir ein gutes schönes neues Jahr 2011!!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4:06:00Z</dcterms:created>
  <dc:creator>User</dc:creator>
  <dc:description/>
  <cp:keywords/>
  <dc:language>en-US</dc:language>
  <cp:lastModifiedBy>Admin</cp:lastModifiedBy>
  <dcterms:modified xsi:type="dcterms:W3CDTF">2011-01-23T16:19:00Z</dcterms:modified>
  <cp:revision>4</cp:revision>
  <dc:subject/>
  <dc:title>                                                                                                    Neftekamsk, den 22</dc:title>
</cp:coreProperties>
</file>