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eftekamsk, den 5. Oktober</w:t>
      </w: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iebe  Biray!!!!!!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en Dank für deinen Brief! Mir geht es gut! Wie geht’s dir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wohne in einer Wohnung. Ich wohne im 2. Stock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n meinem Schlafzimmer rechts steht ein Bett, links stehen ein Schrank, ein Schreibtisch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 xml:space="preserve">Über dem Schreibtisch hängt ein Bücherregal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Wände sind wei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In meinem Zimmer lese ich Büch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höre Musik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mache auch meine Hausaufgab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liebe meine Wohnung und mein Zimmer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Tschüs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Xenia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ist mein Zimmer: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42:00Z</dcterms:created>
  <dc:creator>User</dc:creator>
  <dc:description/>
  <cp:keywords/>
  <dc:language>en-US</dc:language>
  <cp:lastModifiedBy>Admin</cp:lastModifiedBy>
  <dcterms:modified xsi:type="dcterms:W3CDTF">2010-10-16T15:25:00Z</dcterms:modified>
  <cp:revision>7</cp:revision>
  <dc:subject/>
  <dc:title>Neftekamsk, den 5</dc:title>
</cp:coreProperties>
</file>