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Neftekamsk, 17.Januar</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Liebe Maelle !</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Viele Dank für deinen Brif !</w:t>
      </w:r>
    </w:p>
    <w:p>
      <w:pPr>
        <w:pStyle w:val="Normal"/>
        <w:rPr>
          <w:rFonts w:ascii="Monotype Corsiva" w:hAnsi="Monotype Corsiva" w:cs="Monotype Corsiva"/>
          <w:sz w:val="36"/>
          <w:szCs w:val="36"/>
          <w:lang w:val="en-US"/>
        </w:rPr>
      </w:pPr>
      <w:r>
        <w:rPr>
          <w:rFonts w:cs="Monotype Corsiva" w:ascii="Monotype Corsiva" w:hAnsi="Monotype Corsiva"/>
          <w:sz w:val="36"/>
          <w:szCs w:val="36"/>
          <w:lang w:val="en-US"/>
        </w:rPr>
        <w:t>Mir gejt`s gut ! Und dir? Ja, ich habe schöne Weinachtsferien verbracht.</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Ich esse um 7 Uhr zum Frühstück, wenn ich in die Schule gehe, um 14 Uhr zu Mittag und zu Abend esse ich Obst und Gemüse.  Ich esse immer in der Küche. Ich esse mit meinen Eltern und meiner Schwester, oder allein.</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Meine Mutter kocht oft, und schmackhaft ! Ich esse gern Wurst und Schokolade und das Gebäck von meiner Mutter. Mein Lieblingsessen ist Pizza, plinsw, Rollen, Salat «Caesar». Auch ich ziehe Russlands Küche vor: Pelmeni, Manty, Borschtsch.</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Wenn ich ins Restaurant gehe, esse ich Salat «Caesar», Waffel Kuchen mit Kirschen, Pizza und trinke grüner Tee.</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Tchüss !</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Jana</w:t>
      </w:r>
    </w:p>
    <w:p>
      <w:pPr>
        <w:pStyle w:val="Normal"/>
        <w:rPr>
          <w:rFonts w:ascii="Monotype Corsiva" w:hAnsi="Monotype Corsiva" w:cs="Monotype Corsiva"/>
          <w:sz w:val="36"/>
          <w:szCs w:val="36"/>
          <w:lang w:val="en-US"/>
        </w:rPr>
      </w:pPr>
      <w:r>
        <w:rPr>
          <w:rFonts w:cs="Monotype Corsiva" w:ascii="Monotype Corsiva" w:hAnsi="Monotype Corsiva"/>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9:40:00Z</dcterms:created>
  <dc:creator>Admin</dc:creator>
  <dc:description/>
  <cp:keywords/>
  <dc:language>en-US</dc:language>
  <cp:lastModifiedBy>Admin</cp:lastModifiedBy>
  <dcterms:modified xsi:type="dcterms:W3CDTF">2011-01-19T19:40:00Z</dcterms:modified>
  <cp:revision>2</cp:revision>
  <dc:subject/>
  <dc:title/>
</cp:coreProperties>
</file>