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 xml:space="preserve">Neftekamsk, den 17. Januar </w:t>
      </w:r>
    </w:p>
    <w:p>
      <w:pPr>
        <w:pStyle w:val="Normal"/>
        <w:jc w:val="center"/>
        <w:rPr/>
      </w:pPr>
      <w:r>
        <w:rPr>
          <w:sz w:val="40"/>
          <w:szCs w:val="40"/>
          <w:lang w:val="de-DE"/>
        </w:rPr>
        <w:t>Liebe Biray!!!!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Viele Dank für deinen Brief!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/>
      </w:pPr>
      <w:r>
        <w:rPr>
          <w:sz w:val="36"/>
          <w:szCs w:val="36"/>
          <w:lang w:val="de-DE"/>
        </w:rPr>
        <w:t>Mir geht es gut! Wie geht es dir????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Meine Ferien waren interessant, gut, toll!!!!!!!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Danke schön. Ich wünsche dir auch ein gutes neues Jahr 2011!!!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Ich frühstücke um 7 Uhr 30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Zu Mittag esse ich um 2 Uhr oder 2 Uhr 30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Am Nachmittag esse ich um 5 Uhr oder 6 Uhr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Zu Abend esse ich um 9 Uhr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Zu Mittag, am Nachmittag und am Abend esse ich im Wohnzimmer oder in der Küche mit meinen Eltern und meiner Schwester oder ich und meine Schwester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Ich koche gern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/>
      </w:pPr>
      <w:r>
        <w:rPr>
          <w:sz w:val="36"/>
          <w:szCs w:val="36"/>
          <w:lang w:val="de-DE"/>
        </w:rPr>
        <w:t>Ich esse gern Suppe, Salat, Fleisch, Plow, Borschtsch, Käse, Wurst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Ich liebe Schokolade und Obst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jc w:val="center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Tschüss))))))))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jc w:val="center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Xeni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09:00Z</dcterms:created>
  <dc:creator>User</dc:creator>
  <dc:description/>
  <cp:keywords/>
  <dc:language>en-US</dc:language>
  <cp:lastModifiedBy>User</cp:lastModifiedBy>
  <dcterms:modified xsi:type="dcterms:W3CDTF">2011-01-18T10:40:00Z</dcterms:modified>
  <cp:revision>3</cp:revision>
  <dc:subject/>
  <dc:title>Neftekamsk, den 17</dc:title>
</cp:coreProperties>
</file>