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Freitag, den 26. November</w:t>
      </w:r>
    </w:p>
    <w:p>
      <w:pPr>
        <w:pStyle w:val="Normal"/>
        <w:rPr>
          <w:b/>
          <w:b/>
          <w:i/>
          <w:i/>
          <w:sz w:val="32"/>
          <w:szCs w:val="32"/>
          <w:lang w:val="de-DE"/>
        </w:rPr>
      </w:pPr>
      <w:r>
        <w:rPr>
          <w:b/>
          <w:i/>
          <w:sz w:val="32"/>
          <w:szCs w:val="32"/>
          <w:lang w:val="de-DE"/>
        </w:rPr>
        <w:t>Hallo Clément=))))))))))))))))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Mir geht es gut, und dir?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Ich danke dir für deinen Brief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lang w:val="de-DE"/>
        </w:rPr>
        <w:t xml:space="preserve">In meiner Familie ist das Fernsehen sehr wichtig. Zu Hause hat man drei Ferrnseher, ich habe einen Fernseher in  meinem Zimmer. </w:t>
      </w:r>
      <w:r>
        <w:rPr>
          <w:i/>
          <w:sz w:val="32"/>
          <w:szCs w:val="32"/>
          <w:lang w:val="en-US"/>
        </w:rPr>
        <w:t>Ich sehe 50 Minuten am Tag fern. Meine Lieblingssendungen sind: die Serien und Musiksendungen. Ich esse manchmal, wenn ich fernsehe. Ich lese kein Fernsehprogramm. Meine Lieblinfssendung heiβt: die Serie «Uniwer» und die TV Realityshow «Model in Amerikanisch».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5090</wp:posOffset>
                </wp:positionH>
                <wp:positionV relativeFrom="paragraph">
                  <wp:posOffset>371475</wp:posOffset>
                </wp:positionV>
                <wp:extent cx="1562100" cy="1362075"/>
                <wp:effectExtent l="12700" t="13335" r="13335" b="12700"/>
                <wp:wrapNone/>
                <wp:docPr id="1" name="Улыбающееся лиц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362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1" fillcolor="#c0504d" stroked="t" o:allowincell="f" style="position:absolute;margin-left:206.7pt;margin-top:29.25pt;width:122.95pt;height:107.2pt;mso-wrap-style:none;v-text-anchor:middle" type="_x0000_t96">
                <v:fill o:detectmouseclick="t" type="solid" color2="#3fafb2"/>
                <v:stroke color="#8c3836" weight="255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  <w:lang w:val="de-DE"/>
        </w:rPr>
        <w:t>Gib bitte einen freundlichen Gruss an Benoit!!!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Was ist dein Lieblingsessen?</w:t>
      </w:r>
    </w:p>
    <w:p>
      <w:pPr>
        <w:pStyle w:val="Normal"/>
        <w:rPr/>
      </w:pPr>
      <w:r>
        <w:rPr>
          <w:b/>
          <w:i/>
          <w:sz w:val="32"/>
          <w:szCs w:val="32"/>
          <w:lang w:val="de-DE"/>
        </w:rPr>
        <w:t>Und was isst du nicht gern?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Tschüss!</w:t>
      </w:r>
    </w:p>
    <w:p>
      <w:pPr>
        <w:pStyle w:val="Normal"/>
        <w:spacing w:before="0" w:after="20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Masch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38:00Z</dcterms:created>
  <dc:creator>Титова Мария</dc:creator>
  <dc:description/>
  <cp:keywords/>
  <dc:language>en-US</dc:language>
  <cp:lastModifiedBy>User</cp:lastModifiedBy>
  <dcterms:modified xsi:type="dcterms:W3CDTF">2010-11-30T09:44:00Z</dcterms:modified>
  <cp:revision>3</cp:revision>
  <dc:subject/>
  <dc:title/>
</cp:coreProperties>
</file>