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</w:t>
      </w:r>
      <w:r>
        <w:rPr/>
        <w:t xml:space="preserve">                                                                      </w:t>
      </w:r>
      <w:r>
        <w:rPr/>
        <w:t>Neftekamsk, den 17. Januar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Liebe Magdalena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Vielen Dank für deinen Brief! Mir geht`s gu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Ja</w:t>
      </w:r>
      <w:r>
        <w:rPr/>
        <w:t>,</w:t>
      </w:r>
      <w:r>
        <w:rPr>
          <w:lang w:val="de-DE"/>
        </w:rPr>
        <w:t xml:space="preserve"> ich habe schöne Weihnachtsgeschenke bekom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nke! Ich wünsche dir auch ein schönes gutes Jahr 2011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Ich frühstücke um 7</w:t>
      </w:r>
      <w:r>
        <w:rPr>
          <w:lang w:val="ru-RU"/>
        </w:rPr>
        <w:t>: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Ich esse zu Mittag um 12:0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Ich esse zu Abend um 18:0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ein Frühstück esse ich zu Haus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ch esse zu Abend zu Hause mit meiner Famili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ch esse Banane und Joghurt ger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ch kann nicht koc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schüs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uslan.=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18:00Z</dcterms:created>
  <dc:creator>User</dc:creator>
  <dc:description/>
  <cp:keywords/>
  <dc:language>en-US</dc:language>
  <cp:lastModifiedBy>User</cp:lastModifiedBy>
  <dcterms:modified xsi:type="dcterms:W3CDTF">2011-01-19T07:38:00Z</dcterms:modified>
  <cp:revision>3</cp:revision>
  <dc:subject/>
  <dc:title>                                                                                                               Neftekamsk, den 17</dc:title>
</cp:coreProperties>
</file>