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Neftekamsk, den 20. Novemb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Liebe Celine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en Dank für deinen Brief! Mir geht es gut! Wie geht es dir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eute soll ich etwas über das Fernsehen erzählen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Fernsehen ist mir wichtig. Ich sehe 3 Stunden am Tag fern. Ich sehe einbisschen am Vormittag, am Abend fern. Wir haben einen Fernseher im Wohnzimm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Meine Lieblingssendungen sind die Serie „Uniwer“, die Sendung „Verstehen, entschuldigen“, TV-Realityschows, Musiksendung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 xml:space="preserve">Ich lese kein Fernsehprogramm, bevor ich den Fernseher anmache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mit meinen Eltern und meiner Schwester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s Essen liebst du? Kannst du kochen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Tschüs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Raunak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4:00Z</dcterms:created>
  <dc:creator>User</dc:creator>
  <dc:description/>
  <cp:keywords/>
  <dc:language>en-US</dc:language>
  <cp:lastModifiedBy>Admin</cp:lastModifiedBy>
  <dcterms:modified xsi:type="dcterms:W3CDTF">2010-12-09T08:14:00Z</dcterms:modified>
  <cp:revision>2</cp:revision>
  <dc:subject/>
  <dc:title>Neftekamsk, den 20</dc:title>
</cp:coreProperties>
</file>