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Neftekamsk, den 17. Januar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Hallo Quentin!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Ich danke für deinen Brief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Ich wünsche dir ein schönes gutes neues Jahr 2011!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Heute soll ich etwas über meine Essgewohnheiten erzählen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Meine Lieblingsspeise ist Borschtsch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Um 7 Uhr 20 frühstücke ich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lang w:val="de-DE"/>
        </w:rPr>
        <w:t>Um 14 Uhr 30 esse ich zu Abend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Ich frühstücke zu Hause mit meiner Familie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Ich esse zu Mittag zu Hause mit meiner Familie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Ich esse am Nachmittag zu Hause mit meiner Familie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Tschüss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Ruslan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6:23:00Z</dcterms:created>
  <dc:creator>User</dc:creator>
  <dc:description/>
  <cp:keywords/>
  <dc:language>en-US</dc:language>
  <cp:lastModifiedBy>Admin</cp:lastModifiedBy>
  <dcterms:modified xsi:type="dcterms:W3CDTF">2011-01-23T16:23:00Z</dcterms:modified>
  <cp:revision>2</cp:revision>
  <dc:subject/>
  <dc:title>Neftekamsk, den 17</dc:title>
</cp:coreProperties>
</file>