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sz w:val="32"/>
          <w:szCs w:val="32"/>
          <w:lang w:val="de-DE"/>
        </w:rPr>
        <w:t xml:space="preserve">                                                                    </w:t>
      </w:r>
      <w:r>
        <w:rPr>
          <w:sz w:val="32"/>
          <w:szCs w:val="32"/>
          <w:lang w:val="de-DE"/>
        </w:rPr>
        <w:t>Neftekamsk, den 20. November</w:t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Hallo Magdalena </w:t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  <w:lang w:val="de-DE"/>
        </w:rPr>
        <w:t>Ich danke dir für deinen Brief. Mir geht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  <w:lang w:val="de-DE"/>
        </w:rPr>
        <w:t>s gut.</w:t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habe Fernsehen zu Hause.</w:t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selten fern.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  <w:lang w:val="de-DE"/>
        </w:rPr>
        <w:t>Meine Lieblingskanäle sind 2x2, STS, TNT, Fußball, Sport.</w:t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nur am Abend fern.</w:t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mit meinen Eltern fern.</w:t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2-3 Stunden fern.</w:t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elche Speise ist deine Lieblingsspeise? Kannst du kochen?</w:t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Tschüs.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  <w:lang w:val="de-DE"/>
        </w:rPr>
        <w:t>Ruslan.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17:00Z</dcterms:created>
  <dc:creator>User</dc:creator>
  <dc:description/>
  <cp:keywords/>
  <dc:language>en-US</dc:language>
  <cp:lastModifiedBy>Admin</cp:lastModifiedBy>
  <dcterms:modified xsi:type="dcterms:W3CDTF">2010-12-09T08:17:00Z</dcterms:modified>
  <cp:revision>2</cp:revision>
  <dc:subject/>
  <dc:title>                                                                    Neftekamsk, den 20</dc:title>
</cp:coreProperties>
</file>