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Neftekamsk, den 20. Novemb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Liebe Biray!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ielen Dank für deinen Brief!!!!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Mir geht es gut! Wie geht es dir??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Heute soll ich etwas über das Fernsehen erzählen!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Das Fernsehen ist mir wichtig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3 Stunden am Tag fer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>Ich sehe einbisschen am Vormittag, am Abend fer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>Wir haben einen Fernseher im Wohnzimmer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 xml:space="preserve">Meine Lieblingssendungen sind die Serie „Uniwer“, die Sendung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„</w:t>
      </w:r>
      <w:r>
        <w:rPr>
          <w:sz w:val="32"/>
          <w:szCs w:val="32"/>
          <w:lang w:val="de-DE"/>
        </w:rPr>
        <w:t>Verstehen, entschuldigen“, TV-Realityschows, Musiksendung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 xml:space="preserve">Ich lese kein Fernsehprogramm, bevor ich den Fernseher anmache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mit meinen Eltern und meiner Schwester fer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Welches Essen liebst du??? Kannst du kochen???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Tschüs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Xenia))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0:00Z</dcterms:created>
  <dc:creator>User</dc:creator>
  <dc:description/>
  <cp:keywords/>
  <dc:language>en-US</dc:language>
  <cp:lastModifiedBy>User</cp:lastModifiedBy>
  <dcterms:modified xsi:type="dcterms:W3CDTF">2010-12-02T11:59:00Z</dcterms:modified>
  <cp:revision>3</cp:revision>
  <dc:subject/>
  <dc:title>Neftekamsk, den 20</dc:title>
</cp:coreProperties>
</file>