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40"/>
          <w:szCs w:val="40"/>
        </w:rPr>
        <w:t>Bobolice, den 29.03 11</w:t>
        <w:br/>
      </w:r>
    </w:p>
    <w:p>
      <w:pPr>
        <w:pStyle w:val="Normal"/>
        <w:spacing w:lineRule="auto" w:line="360"/>
        <w:rPr>
          <w:sz w:val="40"/>
          <w:szCs w:val="40"/>
        </w:rPr>
      </w:pPr>
      <w:r>
        <w:rPr>
          <w:sz w:val="40"/>
          <w:szCs w:val="40"/>
        </w:rPr>
        <w:t xml:space="preserve">Hi Ruslan,                                                     </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t>Am Anfang meines Briefes möchte ich mich bei dir entschuldigen, dass ich mich so lange nicht gemeldet habe. Ich schreibe dir, weil du mich im letzten Brief gefragt hast, wo ich wohne, deswegen möchte ich dir meine Wohnung beschreiben.</w:t>
        <w:br/>
        <w:t xml:space="preserve">Ich wohne in Bobolice. Meine Wohnung befindet sich in einer großen Siedlung. Sie besteht aus 3 Zimmer und ist 60m² groß. Die Wände meines Zimmers sind blau, direkt gegenüber der Tür steht mein Schreibtisch, auf dem sich mein Computer befindet. Auf der linken Seite der Tür steht ein Fernseher. </w:t>
        <w:br/>
      </w:r>
    </w:p>
    <w:p>
      <w:pPr>
        <w:pStyle w:val="Normal"/>
        <w:spacing w:lineRule="auto" w:line="360"/>
        <w:rPr/>
      </w:pPr>
      <w:r>
        <w:rPr>
          <w:sz w:val="40"/>
          <w:szCs w:val="40"/>
        </w:rPr>
        <w:t>Am Ende des Briefes möchte ich dich herzlich grüßen.</w:t>
        <w:br/>
        <w:t>Auf Wiedersehen!</w:t>
        <w:br/>
        <w:t>Tomek</w:t>
      </w:r>
    </w:p>
    <w:p>
      <w:pPr>
        <w:pStyle w:val="Normal"/>
        <w:rPr>
          <w:sz w:val="40"/>
          <w:szCs w:val="40"/>
        </w:rPr>
      </w:pPr>
      <w:r>
        <w:rPr>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3:06:00Z</dcterms:created>
  <dc:creator>AGNIESZKA</dc:creator>
  <dc:description/>
  <cp:keywords/>
  <dc:language>en-US</dc:language>
  <cp:lastModifiedBy>Admin</cp:lastModifiedBy>
  <dcterms:modified xsi:type="dcterms:W3CDTF">2011-03-30T03:06:00Z</dcterms:modified>
  <cp:revision>2</cp:revision>
  <dc:subject/>
  <dc:title>Hi Ruslan,                                                     Bobolice,den</dc:title>
</cp:coreProperties>
</file>