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 xml:space="preserve">                                                                     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  <w:t>Bobolice, den 26. September 2010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  <w:t>Hallo Aljoscha,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  <w:t xml:space="preserve">vielen Dank für deinen Brief. 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  <w:t xml:space="preserve">Ich   habe  einen  Bruder. Er ist  8 Jahre alt.  Er hat am 26. Januar Geburtstag. Er ist   1.35 m groß. 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  <w:t>Ich erzähle dir jetzt etwas über meine Freundin. Sie heißt Daria.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  <w:t>Sie ist 12 Jahre alt. Sie hat am 17. Dezember Geburtstag. Sie ist lustig.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  <w:t xml:space="preserve">Sie ist groß und hat blaue Augen und hat braune Haare. 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  <w:t>Ich habe auch einen Hund. Er ist braun. Er hat vier weiße Streifen. Hast du ein Tier?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  <w:t xml:space="preserve">Schreib mir bitte bald. 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lang w:val="de-DE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 xml:space="preserve">Tschüs. 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Agata</w:t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/>
          <w:b/>
          <w:color w:val="FF66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17:00Z</dcterms:created>
  <dc:creator>AGNIESZKA</dc:creator>
  <dc:description/>
  <cp:keywords/>
  <dc:language>en-US</dc:language>
  <cp:lastModifiedBy>Admin</cp:lastModifiedBy>
  <dcterms:modified xsi:type="dcterms:W3CDTF">2010-10-04T11:22:00Z</dcterms:modified>
  <cp:revision>5</cp:revision>
  <dc:subject/>
  <dc:title>                                                                      </dc:title>
</cp:coreProperties>
</file>