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62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>Bobolice, den 10. Januar 2011 J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Hallo Aljoscha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>ie geht’s? Mir geht es super. Ich schreibe über  meine Schul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eine Schule befindet sich in der Szkolna-Strasse 1. Die Schule ist aus rotem Backstein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m Erdgeschoss befinden sich: die Klassenzimmer, eine Bibliothek, ein Lesesaal, eine Turnhalle, eine Garderobe, ein Speisesaal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m ersten Stock befinden sich ein Sekretariat, ein Lehrerzimmer, ein Zimmer vom Schuldirektor, ein Zimmer vom der Schulpädagogin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m zweiten Stock befinden sich: die Klassenzimmer. Im dritten Stock sind zwei Computerräume. Meine Schule zählt 318 Schüler. In meinem Klassenzimmer sind die Tafel, die Tische, die Stühle, die Fenster und die Möbe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schüs ! :) =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gath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14:00Z</dcterms:created>
  <dc:creator>AGNIESZKA</dc:creator>
  <dc:description/>
  <cp:keywords/>
  <dc:language>en-US</dc:language>
  <cp:lastModifiedBy>Admin</cp:lastModifiedBy>
  <dcterms:modified xsi:type="dcterms:W3CDTF">2011-01-18T15:14:00Z</dcterms:modified>
  <cp:revision>4</cp:revision>
  <dc:subject/>
  <dc:title> Hallo Aljoscha,</dc:title>
</cp:coreProperties>
</file>