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Bobolice, den 10.01.11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>Hallo Ruslan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Ich möchte dir über meine Schule erzählen. Ich habe viele Freunde dort. Meine Schule befindet sich in der Szkolna-Strasse. Ich wohne  nicht in der Nähe. Meine Schule ist eine Grundschule, sie ist sehr alt und aus rotem Backstein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Sie hat 3 Stockwerke. Im Erdgeschoss befinden sich die Klassenzimmer der Klassen 1-3, eine Turnhalle, eine Bibliothek,  Toiletten, eine  Garderobe und ein Lesesaal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Im ersten Stock sind ein Sekretariat, ein Matheraum, ein Zimmer von der Schulpädagogin, ein Zimmer vom Schuldirektor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Im zweiten Stock ist ein Schul-Shop, ein Naturraum, ein Polnischraum, ein Geschichteraum und Deutschraum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Im dritten Stock sind ein Aufenthaltsraum und zwei Computerräume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 xml:space="preserve">In dem Klassenzimmer gibt es eine Tafel, ein Fenster, die Blumen, einen Schreibtisch. Im Geschichteraum sind viele Landkarten. In meiner Schule lernen etwa 350 Schüler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>Ich mag meine Schule nicht, und du? Ich würde gerne auf eine andere Schule gehen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nsolas" w:hAnsi="Consolas" w:cs="Consolas"/>
          <w:color w:val="0080FF"/>
          <w:sz w:val="32"/>
          <w:szCs w:val="32"/>
          <w:lang w:val="de-DE"/>
        </w:rPr>
      </w:pPr>
      <w:r>
        <w:rPr>
          <w:rFonts w:cs="Consolas" w:ascii="Consolas" w:hAnsi="Consolas"/>
          <w:color w:val="0080FF"/>
          <w:sz w:val="32"/>
          <w:szCs w:val="32"/>
          <w:lang w:val="de-DE"/>
        </w:rPr>
        <w:t>Dein Superfreund - Tomasch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49:00Z</dcterms:created>
  <dc:creator>Admin</dc:creator>
  <dc:description/>
  <cp:keywords/>
  <dc:language>en-US</dc:language>
  <cp:lastModifiedBy>Admin</cp:lastModifiedBy>
  <dcterms:modified xsi:type="dcterms:W3CDTF">2011-01-18T15:49:00Z</dcterms:modified>
  <cp:revision>2</cp:revision>
  <dc:subject/>
  <dc:title>Hallo Ruslan</dc:title>
</cp:coreProperties>
</file>