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>Bobolice, den 01.12.2010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>Hallo Ruslan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  <w:lang w:val="de-DE"/>
        </w:rPr>
        <w:t>vielen Dank für deinen Brief. Heute schreibe ich über meinen Stundenplan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habe in der Schule Kunst, Geschichte, Deutsch, Polnisch, Naturkunde, Sport, Religion, Mathe, Informatik und Klassenstunde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habe 3 Stunden Deutsch in der Woche: am Montag, am Mittwoch und am Donnerstag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Jeden Tag fängt die Schule um 8 Uhr an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habe die  Pause nach jedem Unterricht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Am Montag, am Mittwoch und am Donnerstag  habe ich Unterricht bis 13.35 Uhr. Am Dienstag und am Freitag habe ich Unterricht bis 12.35 Uhr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Mathe, Polnisch, Geschichte, Sport, Naturkunde und Kunst sind blöd. Deutsch und Religion sind okay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Mein Lieblingsfach ist Deutsch, denn ich mag über die deutsche Kultur lernen.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habe wenige nette Lehrer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bekomme viele Hausaufgaben in Mathe und Deutsch. In Polnisch bekomme ich keine Hausaugaben.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habe sehr gute Noten in Deutsch, Polnisch und Religion. In Geschichte habe ich auch ganz gute Noten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habe Sommerferien im Juli und August.  Weihnachtsferien sind im Dezember und  Winterferien im Februar. Ich habe Osterferien im April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Ich mag in der Schule die Schulfächer, aber ich mag  einige Lehrer nicht. 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45795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Tomasch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04:00Z</dcterms:created>
  <dc:creator>AGNIESZKA</dc:creator>
  <dc:description/>
  <cp:keywords/>
  <dc:language>en-US</dc:language>
  <cp:lastModifiedBy>Admin</cp:lastModifiedBy>
  <cp:lastPrinted>2010-12-09T13:04:00Z</cp:lastPrinted>
  <dcterms:modified xsi:type="dcterms:W3CDTF">2010-12-09T08:05:00Z</dcterms:modified>
  <cp:revision>3</cp:revision>
  <dc:subject/>
  <dc:title>Hallo Ruslan,</dc:title>
</cp:coreProperties>
</file>